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rPr>
          <w:rFonts w:ascii="Times New Roman" w:hAnsi="Times New Roman" w:cs="Times New Roman"/>
          <w:szCs w:val="24"/>
        </w:rPr>
      </w:pPr>
      <w:r>
        <w:rPr>
          <w:rFonts w:cs="Times New Roman" w:ascii="Times New Roman" w:hAnsi="Times New Roman"/>
          <w:szCs w:val="24"/>
        </w:rPr>
        <w:t>Brandie Samuel</w:t>
      </w:r>
    </w:p>
    <w:p>
      <w:pPr>
        <w:pStyle w:val="Normal"/>
        <w:spacing w:lineRule="auto" w:line="480" w:before="0" w:after="200"/>
        <w:rPr>
          <w:rFonts w:ascii="Times New Roman" w:hAnsi="Times New Roman" w:cs="Times New Roman"/>
          <w:szCs w:val="24"/>
        </w:rPr>
      </w:pPr>
      <w:r>
        <w:rPr>
          <w:rFonts w:cs="Times New Roman" w:ascii="Times New Roman" w:hAnsi="Times New Roman"/>
          <w:szCs w:val="24"/>
        </w:rPr>
        <w:t>March 30, 2008</w:t>
      </w:r>
    </w:p>
    <w:p>
      <w:pPr>
        <w:pStyle w:val="Normal"/>
        <w:spacing w:lineRule="auto" w:line="480"/>
        <w:rPr/>
      </w:pPr>
      <w:r>
        <w:rPr>
          <w:rFonts w:cs="Times New Roman" w:ascii="Times New Roman" w:hAnsi="Times New Roman"/>
          <w:szCs w:val="24"/>
        </w:rPr>
        <w:t>Introduction to Political Theory</w:t>
      </w:r>
    </w:p>
    <w:p>
      <w:pPr>
        <w:pStyle w:val="Normal"/>
        <w:spacing w:lineRule="auto" w:line="480"/>
        <w:jc w:val="center"/>
        <w:rPr>
          <w:rFonts w:ascii="Times New Roman" w:hAnsi="Times New Roman" w:cs="Times New Roman"/>
          <w:szCs w:val="24"/>
        </w:rPr>
      </w:pPr>
      <w:r>
        <w:rPr>
          <w:rFonts w:cs="Times New Roman" w:ascii="Times New Roman" w:hAnsi="Times New Roman"/>
          <w:szCs w:val="24"/>
        </w:rPr>
        <w:t>What’s the Harm?</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Is the government always right? Do they really know what’s best for you? Should they be able to tell you that you can’t do something because it can hurt you? The answer is no to all of those questions. But the government still interferes with our lives in many ways. We just don’t realize how much they do interfere until someone brings it up. Where do we draw a line? If we go by John Stuart Mill’s harm principle which says that you are not able to hurt or interfere with another person rights. If a person does this then the government may interfere by making a law or taking different action, and society may also interfere. Society is able to make that person seem like an outcast; make them realize that what they did is wrong. The exception to this rule is only if you are of a legal age—in the U.S. that would be 18. That’s when the government has decided that we all our adults by then—even though we still are learning and can’t make full rational decisions for ourselves. So we must ask ourselves is it right for the government to tell you that you are not able to use any sort of recreational drug use? The thing is that it’s not hurting anyone else or interfering with anyone else rights. Is Mill’s harm principle really what we should base our decisions off of when making rules? </w:t>
      </w:r>
    </w:p>
    <w:p>
      <w:pPr>
        <w:pStyle w:val="Normal"/>
        <w:spacing w:lineRule="auto" w:line="480"/>
        <w:ind w:firstLine="720"/>
        <w:rPr/>
      </w:pPr>
      <w:r>
        <w:rPr>
          <w:rFonts w:cs="Times New Roman" w:ascii="Times New Roman" w:hAnsi="Times New Roman"/>
          <w:szCs w:val="24"/>
        </w:rPr>
        <w:t xml:space="preserve">Mill would not be ok with the government telling you that you are not allowed to use a recreational drug—only if he is basing the decision off of his harm principle, and he isn’t putting his own thoughts and ideas into making this decision. Because recreational drug use is not interfering with anyone else’s rights, the only persons rights that’s it is interfering is yours—by  the fact that the government is telling you that you can’t use any sort of recreational drug. You aren’t allowed to use the drug of your choice the only way you can hurt another person is if you went out and did something that would physically hurt them. They should look at this like alcohol. The only way that you hurt someone with alcohol is if you physically do something to them.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So instead of banning any sort of recreational drug use they should have limits on what you can do while you are using the drug. Because then you would be hurting other peoples rights. This would violate Mill’s harm principle. The government would just have to treat this just like alcohol or even cigarettes. For alcohol, you can’t use it if you are driving. You can only take in so much, that sort of regulations. Or with cigarettes you have to be a certain age to even use it, buy them and also smoke them. Otherwise you could get into serious trouble with the law if you are caught smoking or drinking under age.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Mill’s harm principle is not useful for this sort of regulation. You would have to change the fact that the government has made recreational drug usage illegal for a reason. That is because the government believes you are hurting yourself. When you are on the recreational drug and that you can’t tell about certain aspects that you need to be able to during everyday life. What Mill’s harm principle says is that it doesn’t care if you are hurting yourself because it is your right that you have as a citizen of the United States. You are able to make choices like this because it is your right. The government though believes that you shouldn’t be able to use a recreational drug. Even though certain drugs don’t do as much damage as someone with alcohol in their system can do. It is more likely that a person on alcohol will die than someone that has smoked marijuana and the low key type of drugs like that. Now if we take in Mill’s harm principle then we should be able to do the same thing with recreational drug use. So if we are judging what should and shouldn’t be legal by the harm principle than alcohol should really be banned. Instead of made legal like they had it before in the twenty’s.</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Mill’s harm principle is also useful for the fact that it shows that the government is limiting our freedoms by regulating what we are allowed to do to our body. They don’t regulate other things that is potentially bad for us as they are telling us that we are not allowed to—actually—do something. It would be like telling a person who is going to sky-dive for the first time in the world. You can’t do that because you could kill yourself—now thousands of people sky-dive a year. If they did that then people would hardly do anything that was different and more exciting. As they are with telling us that a person is not allowed to use a recreational drug if they feel like it, because it is really hurting yourself—you don’t feel like doing anything at all with your life and that’s not what we want out of the American people. If they choose to do so then they are looking at either serious jail time or paying money that they don’t have for doing the drug.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The one of the bad parts about the principle is that if you are looking to keep recreational drug use from becoming into a law, then you shouldn’t base your decision off of the principle. The harm principle points out what we should have guaranteed in our Constitution.  The harm principle shows that the government is hurting American’s because it is limiting what we are allow to do and the fact that it is breaking rules of our own. It is violating our freedoms. We are supposed to be able to do what we want without having the government say we aren’t allow to use any type of recreational drug. But we are not allowed to hurt other people or interfere with their rights. By making recreational drug usage legal not only would that enhance our freedoms but it would show how we have evolved over time.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The principle was never really clear on what is self regarding and what isn’t. A person could consider certain things that we are allowed to do as self regarding. You can commit many crimes that you tell yourself that you won’t do but still doing them. I won’t steal the ice cream from the store. Then you forget to buy it because you are short money. But you keep telling yourself that you won’t do that again. Everyday when you are short some money you steal that could be consider self regarding. There are also people that don’t believe in alcohol. The alcohol actually kills your kidneys and it can give you certain types of disease if you drink too much of it all the time. From people drinking to much alcohol has killed thousands of Americans. The government had alcohol banned at one point in time. So is it right that just because of all the people that were getting hurt by the illegal use of alcohol, and the fact that the people making the alcohol weren’t making as safe as if it was made in a factory were they needed to be for people to drink the alcohol. So they went and made alcohol legal again. If you are going by Mill’s harm principle you could say that the government made alcohol legal again because it was really harming ourselves and we had the right to drink what we wanted and not have to worry about it eventually hurting us.</w:t>
      </w:r>
    </w:p>
    <w:p>
      <w:pPr>
        <w:pStyle w:val="Normal"/>
        <w:spacing w:lineRule="auto" w:line="480"/>
        <w:ind w:firstLine="720"/>
        <w:rPr/>
      </w:pPr>
      <w:r>
        <w:rPr>
          <w:rFonts w:cs="Times New Roman" w:ascii="Times New Roman" w:hAnsi="Times New Roman"/>
          <w:szCs w:val="24"/>
        </w:rPr>
        <w:t xml:space="preserve">Even if recreational drug use was never legalized doesn’t mean that they shouldn’t make it legal. Most drugs don’t kill as many people as you would think. The only way that people actually die from drug usage is if they use to much of that drug—except for marijuana—which no one has ever died from an over dose of that.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I guess you can also say that using a recreational drug is also self-regarding behavior. It makes you unable to do certain things. It makes you more useless. What if you didn’t realize how out of your mind you were and got behind the wheel of a vehicle? You could end up getting into an accident and killing someone. But the same thing could be said about someone who drinks and gets behind the wheel.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Recreational drug use is harmful when you start to put other people’s lives into danger. It is then that you shouldn’t use it. Then you will be held accountable for something that you didn’t realize you were doing. Because when you are on any sort of drug you don’t really realize what you are doing. What if you are driving and it seems like you aren’t going that fast but then you zone out? While you are zoning out you accidently speed up and hit the driver in front of you causing them to go off the road—sending them straight into helpless people. Killing who ever they hit, because you had to go somewhere but you were too high to realize that you shouldn’t drive. That is when your behavior and drug use is harmful. There are probably more examples of what you could do that would be consider harmful behavior while you are on a drug.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It is not harmful if you are just sitting in yours or a friend’s house doing a drug and staying there. Because most people while they are on drugs don’t actually leave their house. That is because people, they are too lazy and are scared of getting caught and going to jail. If recreational drug use became legal, people aren’t going to be rushing to do any sort of drug and you aren’t going to have people running around and doing them. Now about their behavior on the recreational drug people aren’t any more wild or hurtful. They are normally more calm and peace. It’s not like they are on this drug and say to themselves, I don’t like her let’s go and kill her or even hurt her. A person could do that when they aren’t even on a drug. Their behavior doesn’t get any more violent then when they are off of the drug.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A person doesn’t become more harmful. They are either harmful person in their behavior or they are non-harmful. Their non-harmful behavior is what you are going to see more of. Depending on what recreational drug that they use, will depend on their behavior. If you were smoking marijuana then you are more likely to have non-harmful behavior because it relaxes you. But if you are a more violent person than a different recreational drug could make you have harmful behavior. The difference is that you are already a harmful person. So you have those tendencies in you. So its not like the drug is bring it out in you—like alcohol does for people. If the reason that people are keeping certain drugs illegal is because they make people harmful, then they can make it legal. They should be more worried about what a person could do when they are drunk then when they are high.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Do you really believe that the government is keeping recreational drugs illegal is because of what it actually does to a person then you are wrong? That is because a recreational drug in not any more harmful to a person then alcohol is. Alcohol kills tons of people a year but they keep it legal still because no matter what people are going to drink it. You will get what you had in the twenty with alcohol. People still made it, sold it, and people bought that. Even though it was illegal. That is what going on with these recreational drugs. They aren’t hurting anyone but the people themselves. So shouldn’t that be their decision to do. If they want to do a recreational drug and chance hurting themselves they should be able too, because we have certain rights.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The whole point of the harm principle is to enhance our rights. If you aren’t hurting other people then why can’t you be allowed use recreational drugs? It is your choice and you are willing to do this. No one would be forcing you to use the drug. Its like cigarettes people know that there are a lot of different chances to get cancer but they still smoke them. Why aren’t people allowed to make that decision with drugs? If we follow Mill’s principle then recreational drug usage should be legal. The government shouldn’t be allowed to tell us we can’t do something because they think that it could harm you. They don’t have those rights over you. You are the only one with that ability. </w:t>
      </w:r>
    </w:p>
    <w:p>
      <w:pPr>
        <w:pStyle w:val="Normal"/>
        <w:spacing w:lineRule="auto" w:line="480"/>
        <w:ind w:firstLine="720"/>
        <w:rPr/>
      </w:pPr>
      <w:r>
        <w:rPr>
          <w:rFonts w:cs="Times New Roman" w:ascii="Times New Roman" w:hAnsi="Times New Roman"/>
          <w:szCs w:val="24"/>
        </w:rPr>
        <w:t xml:space="preserve">Do you believe that Mill’s harm principle is something that the government should consider when they are making laws? Or should they just base laws off of what they believe is good for the American people? The harm principle is good for something’s, but making laws is were it gets more ethical than anything else. You can be strongly against legal recreational drug use but is for this. How would you handle that? The harm principle can be interpreted any way that you want it to be. This is just what I believe that Mill really meant. He may have not wanted this but you can’t change away that people thin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8:20:00Z</dcterms:created>
  <dc:creator>Brandie</dc:creator>
  <dc:description/>
  <dc:language>en-US</dc:language>
  <cp:lastModifiedBy>Brandie</cp:lastModifiedBy>
  <dcterms:modified xsi:type="dcterms:W3CDTF">2008-04-03T18:20:00Z</dcterms:modified>
  <cp:revision>2</cp:revision>
  <dc:subject/>
  <dc:title/>
</cp:coreProperties>
</file>